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</w:t>
      </w:r>
      <w:r>
        <w:rPr>
          <w:rFonts w:cs="Tahoma" w:ascii="Tahoma" w:hAnsi="Tahoma"/>
          <w:sz w:val="22"/>
          <w:szCs w:val="22"/>
          <w:lang w:val="sr-CS"/>
        </w:rPr>
        <w:t>Општина Бечеј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СКУПШТИНА ОПШТИНЕ БЕЧЕЈ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КОМИСИЈА ЗА КАДРОВСКА,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АДМИНИСТРАТИВНА ПИТАЊА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РАДНЕ ОДНОС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I </w:t>
      </w:r>
      <w:r>
        <w:rPr>
          <w:rFonts w:cs="Tahoma" w:ascii="Tahoma" w:hAnsi="Tahoma"/>
          <w:sz w:val="22"/>
          <w:szCs w:val="22"/>
        </w:rPr>
        <w:t>06-29</w:t>
      </w:r>
      <w:r>
        <w:rPr>
          <w:rFonts w:cs="Tahoma" w:ascii="Tahoma" w:hAnsi="Tahoma"/>
          <w:sz w:val="22"/>
          <w:szCs w:val="22"/>
          <w:lang w:val="sr-CS"/>
        </w:rPr>
        <w:t>/2021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sz w:val="22"/>
          <w:szCs w:val="22"/>
        </w:rPr>
        <w:t>18.03</w:t>
      </w:r>
      <w:r>
        <w:rPr>
          <w:rFonts w:cs="Tahoma" w:ascii="Tahoma" w:hAnsi="Tahoma"/>
          <w:sz w:val="22"/>
          <w:szCs w:val="22"/>
          <w:lang w:val="sr-CS"/>
        </w:rPr>
        <w:t>.2021. године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</w:t>
      </w:r>
      <w:r>
        <w:rPr>
          <w:rFonts w:cs="Tahoma" w:ascii="Tahoma" w:hAnsi="Tahoma"/>
          <w:sz w:val="22"/>
          <w:szCs w:val="22"/>
          <w:lang w:val="sr-CS"/>
        </w:rPr>
        <w:t>Б Е Ч Е Ј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На основу члана 55. и 60. Пословника Скупштине општине Бечеј („Службени лист Општине Бечеј“ бр. 6/2013 –пречишћен текст, 4/2014, 15/2014, 23/2019 и 24/2020), Комисија за кадровска, административна питања и радне односе, са седнице одржане дана </w:t>
      </w:r>
      <w:r>
        <w:rPr>
          <w:rFonts w:cs="Tahoma" w:ascii="Tahoma" w:hAnsi="Tahoma"/>
          <w:sz w:val="22"/>
          <w:szCs w:val="22"/>
        </w:rPr>
        <w:t>18.03</w:t>
      </w:r>
      <w:r>
        <w:rPr>
          <w:rFonts w:cs="Tahoma" w:ascii="Tahoma" w:hAnsi="Tahoma"/>
          <w:sz w:val="22"/>
          <w:szCs w:val="22"/>
          <w:lang w:val="sr-CS"/>
        </w:rPr>
        <w:t xml:space="preserve">.2021. године, подноси Скупштини општине Бечеј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И З В Е Ш Т А Ј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И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П Р Е Д Л А Ж 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да Скупштина општина Бечеј донесе Решење о констатовању престанка и именовању председника и чланова Надзорног одбора Градског музеја Бечеј, како је наведено у предлогу решења које се налази у прилогу овог извештаја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Скупштина општине Бечеј је дана </w:t>
      </w:r>
      <w:r>
        <w:rPr>
          <w:rFonts w:cs="Tahoma" w:ascii="Tahoma" w:hAnsi="Tahoma"/>
        </w:rPr>
        <w:t>31.08.2016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одине решењем број </w:t>
      </w:r>
      <w:r>
        <w:rPr>
          <w:rFonts w:cs="Tahoma" w:ascii="Tahoma" w:hAnsi="Tahoma"/>
          <w:sz w:val="22"/>
          <w:szCs w:val="22"/>
        </w:rPr>
        <w:t>I 02-102/2016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именовала Жолта Ковача за председника и Атилу Поздера за члана Надзорног одбора Градског музеја Бечеј, на мандатни период од четири годин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Према одредбама члана 45. став 4. Закона о култури („Службени гласник Републике Србије, број 72/2009, 13/2016, 30/2016 – испр. и 6/2020), члана 34. став 1. тачка 13. Статута општине Бечеј („Службени лист општине Бечеј”, бр. 5/2019), члана 29. став 3. Одлуке о усклађивању оснивачког акта Градског музеја Бечеј са позитивним прописима („Службени лист општине Бечеј“, бр. 4/2014), између осталог предвиђено је да чланове Надзорног одбора именује и разрешава оснивач, надаље чланом 46. став 2. Закон о култури прописано је да у установама у којима се изменом Оснивачког акта утврди да је од посебног значаја за очување, унапређење и развој културне посебности и очување националног идентитета националне мањине, најмање један члан Надзорног одбора именује се на предлог одговарајућег националног савета националне мањине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Комисија за кадровска, административна питања и радне односе предлаже Скупштини општине Бечеј да именује Мелинду Ковач, економског техничара из Бечеја за председника, на предлог Националног савета мађарске националне мањине</w:t>
      </w:r>
      <w:r>
        <w:rPr>
          <w:rFonts w:cs="Tahoma" w:ascii="Tahoma" w:hAnsi="Tahoma"/>
          <w:sz w:val="22"/>
          <w:szCs w:val="22"/>
        </w:rPr>
        <w:t>(Закључак бр. V/Z/47/2021 од 11.03.2021. године)</w:t>
      </w:r>
      <w:r>
        <w:rPr>
          <w:rFonts w:cs="Tahoma" w:ascii="Tahoma" w:hAnsi="Tahoma"/>
          <w:sz w:val="22"/>
          <w:szCs w:val="22"/>
          <w:lang w:val="sr-CS"/>
        </w:rPr>
        <w:t xml:space="preserve"> Белинду Шељмеши, прехрамбеног техничара из Бечеја за члана и на предлог колектива Грдаског музеја Бечеј од 01.09.2020. године, Светлану Медурић за члана из реда запослених у Надзорни одбор Градског музеја Бечеј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За известиоца поводом овог извештаја одређује се мр Ненад Томашевић, председник комисије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ПРЕСЕДАВАЈУЋИ КОМИСИЈ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372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Ференц Тот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ПРЕДЛОГ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На основу члана 45. став 4. и члана 46. став 2. Закона о култури („Службени гласник Републике Србије“, бр. 72/2009, 13/2016, 30/2016-испр. и 6/2020), члана 34. став 1. тачка 13. Статута општине Бечеј („Службени лист општине Бечеј”, бр. 5/2019) и члана 29. став 3.  Одлуке о усклађивању оснивачког акта Градског музеја Бечеј са позитивни прописима („Службени лист општине Бечеј“, бр. 4/2014), Скупштина општине Бечеј је, на </w:t>
      </w:r>
      <w:r>
        <w:rPr>
          <w:rFonts w:cs="Tahoma" w:ascii="Tahoma" w:hAnsi="Tahoma"/>
          <w:sz w:val="22"/>
          <w:szCs w:val="22"/>
          <w:lang w:val="sr-RS"/>
        </w:rPr>
        <w:t>______</w:t>
      </w:r>
      <w:r>
        <w:rPr>
          <w:rFonts w:cs="Tahoma" w:ascii="Tahoma" w:hAnsi="Tahoma"/>
          <w:sz w:val="22"/>
          <w:szCs w:val="22"/>
          <w:lang w:val="sr-CS"/>
        </w:rPr>
        <w:t xml:space="preserve"> седници одржаној </w:t>
      </w:r>
      <w:r>
        <w:rPr>
          <w:rFonts w:cs="Tahoma" w:ascii="Tahoma" w:hAnsi="Tahoma"/>
          <w:sz w:val="22"/>
          <w:szCs w:val="22"/>
          <w:lang w:val="sr-RS"/>
        </w:rPr>
        <w:t>________</w:t>
      </w:r>
      <w:r>
        <w:rPr>
          <w:rFonts w:cs="Tahoma" w:ascii="Tahoma" w:hAnsi="Tahoma"/>
          <w:sz w:val="22"/>
          <w:szCs w:val="22"/>
        </w:rPr>
        <w:t>.20</w:t>
      </w:r>
      <w:r>
        <w:rPr>
          <w:rFonts w:cs="Tahoma" w:ascii="Tahoma" w:hAnsi="Tahoma"/>
          <w:sz w:val="22"/>
          <w:szCs w:val="22"/>
          <w:lang w:val="sr-RS"/>
        </w:rPr>
        <w:t>21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године</w:t>
      </w:r>
      <w:r>
        <w:rPr>
          <w:rFonts w:cs="Tahoma" w:ascii="Tahoma" w:hAnsi="Tahoma"/>
          <w:sz w:val="22"/>
          <w:szCs w:val="22"/>
          <w:lang w:val="sr-CS"/>
        </w:rPr>
        <w:t xml:space="preserve">, донела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о констатовању престанка и именовању председника и чланова Надзорног одбора Градског музеја Бечеј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Именују се, МЕЛИНДА КОВАЧ,</w:t>
      </w:r>
      <w:r>
        <w:rPr>
          <w:rFonts w:cs="Tahoma" w:ascii="Tahoma" w:hAnsi="Tahoma"/>
          <w:sz w:val="22"/>
          <w:szCs w:val="22"/>
          <w:lang w:val="sr-RS"/>
        </w:rPr>
        <w:t xml:space="preserve"> економски техничар из Бечеја за председника, на предлог Националног савета мађарске националне мањине БЕЛИНДА ШЕЉМЕШИ, прехрамбени техничар из Бечеја за члана и на предлог колектива Градског музеја Бечеј, СВЕТЛАНА МЕДУРИЋ за члана Управног одбора Градског музеја Бечеј, на мандатни период од четири године.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II</w:t>
      </w:r>
    </w:p>
    <w:p>
      <w:pPr>
        <w:pStyle w:val="NoSpacing"/>
        <w:ind w:firstLine="709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Констатује се да је Жолту Ковачу и Атили Поздеру истекли мандати председника односно члана Надзорног одбора Народне библиотеке Бечеј из реда представника оснивача, на коју функцију су именовани решењем Скупштине општине Бечеј број </w:t>
      </w:r>
      <w:r>
        <w:rPr>
          <w:rFonts w:cs="Tahoma" w:ascii="Tahoma" w:hAnsi="Tahoma"/>
        </w:rPr>
        <w:t>I 02-102/2016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од </w:t>
      </w:r>
      <w:r>
        <w:rPr>
          <w:rFonts w:cs="Tahoma" w:ascii="Tahoma" w:hAnsi="Tahoma"/>
        </w:rPr>
        <w:t>31.08.2016.</w:t>
      </w:r>
      <w:r>
        <w:rPr>
          <w:rFonts w:cs="Tahoma" w:ascii="Tahoma" w:hAnsi="Tahoma"/>
          <w:lang w:val="sr-CS"/>
        </w:rPr>
        <w:t xml:space="preserve"> годин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I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Ово решење објавити у „Службеном листу општине Бечеј“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Скупштина општине Бечеј је дана </w:t>
      </w:r>
      <w:r>
        <w:rPr>
          <w:rFonts w:cs="Tahoma" w:ascii="Tahoma" w:hAnsi="Tahoma"/>
        </w:rPr>
        <w:t>31.08.2016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одине решењем број </w:t>
      </w:r>
      <w:r>
        <w:rPr>
          <w:rFonts w:cs="Tahoma" w:ascii="Tahoma" w:hAnsi="Tahoma"/>
          <w:sz w:val="22"/>
          <w:szCs w:val="22"/>
        </w:rPr>
        <w:t>I 02-102/2016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именовала Жолта Ковача за председника и Атилу Поздера за члана Надзорног одбора Градског музеја Бечеј, на мандатни период од четири годин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Према одредбама члана 45. став 4. Закона о култури („Службени гласник Републике Србије, број 72/2009, 13/2016, 30/2016 – испр. и 6/2020), члана 34. став 1. тачка 13. Статута општине Бечеј („Службени лист општине Бечеј”, бр. 5/2019), члана 29. став 3. Одлуке о усклађивању оснивачког акта Градског музеја Бечеј са позитивним прописима („Службени лист општине Бечеј“, бр. 4/2014), између осталог предвиђено је да чланове Надзорног одбора именује и разрешава оснивач, надаље чланом 46. став 2. Закон о култури прописано је да у установама у којима се изменом Оснивачког акта утврди да је од посебног значаја за очување, унапређење и развој културне посебности и очување националног идентитета националне мањине, најмање један члан Надзорног одбора именује се на предлог одговарајућег националног савета националне мањине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Комисија за кадровска, административна питања и радне односе је предложила Скупштини општине Бечеј да именује Мелинду Ковач, економског техничара из Бечеја за председника, на предлог Националног савета мађарске националне мањине </w:t>
      </w:r>
      <w:r>
        <w:rPr>
          <w:rFonts w:cs="Tahoma" w:ascii="Tahoma" w:hAnsi="Tahoma"/>
          <w:sz w:val="22"/>
          <w:szCs w:val="22"/>
        </w:rPr>
        <w:t>(Закључак бр. V/Z/47/2021 од 11.03.2021. године)</w:t>
      </w:r>
      <w:r>
        <w:rPr>
          <w:rFonts w:cs="Tahoma" w:ascii="Tahoma" w:hAnsi="Tahoma"/>
          <w:sz w:val="22"/>
          <w:szCs w:val="22"/>
          <w:lang w:val="sr-CS"/>
        </w:rPr>
        <w:t xml:space="preserve">Белинду Шељмеши, прехрамбеног техничара из Бечеја за члана и на предлог колектива Грдаског музеја Бечеј од 01.09.2020. године, Светлану Медурић за члана из реда запослених у Надзорни одбор Градског музеја Бечеј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Скупштина општине Бечеј је прихватила предлог Комисије за кадровска, административна питања и радне односе и донела решење као у диспозитиву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Општина Бечеј </w:t>
        <w:tab/>
        <w:tab/>
        <w:tab/>
        <w:tab/>
        <w:tab/>
        <w:tab/>
        <w:t>ПРЕДСЕДНИК СКУПШТИН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СКУПШТИНА ОПШТИНЕ БЕЧЕЈ</w:t>
        <w:tab/>
        <w:tab/>
        <w:tab/>
        <w:tab/>
        <w:tab/>
        <w:t xml:space="preserve">           Игор Киш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Број: I ________/2021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CS"/>
        </w:rPr>
        <w:t>Дана:</w:t>
        <w:tab/>
      </w:r>
      <w:r>
        <w:rPr>
          <w:rFonts w:cs="Tahoma" w:ascii="Tahoma" w:hAnsi="Tahoma"/>
          <w:sz w:val="22"/>
          <w:szCs w:val="22"/>
          <w:lang w:val="sr-RS"/>
        </w:rPr>
        <w:t>_________</w:t>
      </w:r>
      <w:r>
        <w:rPr>
          <w:rFonts w:cs="Tahoma" w:ascii="Tahoma" w:hAnsi="Tahoma"/>
          <w:sz w:val="22"/>
          <w:szCs w:val="22"/>
        </w:rPr>
        <w:t>.20</w:t>
      </w:r>
      <w:r>
        <w:rPr>
          <w:rFonts w:cs="Tahoma" w:ascii="Tahoma" w:hAnsi="Tahoma"/>
          <w:sz w:val="22"/>
          <w:szCs w:val="22"/>
          <w:lang w:val="sr-RS"/>
        </w:rPr>
        <w:t>2</w:t>
      </w: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sr-RS"/>
        </w:rPr>
        <w:t>године</w:t>
      </w:r>
      <w:r>
        <w:rPr>
          <w:rFonts w:cs="Tahoma" w:ascii="Tahoma" w:hAnsi="Tahoma"/>
          <w:sz w:val="22"/>
          <w:szCs w:val="22"/>
          <w:lang w:val="sr-CS"/>
        </w:rPr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 xml:space="preserve">   Б Е Ч Е Ј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5:00Z</dcterms:created>
  <dc:creator>Sekretar POIOV</dc:creator>
  <dc:description/>
  <cp:keywords/>
  <dc:language>en-US</dc:language>
  <cp:lastModifiedBy>Marijana</cp:lastModifiedBy>
  <cp:lastPrinted>2021-03-18T08:48:00Z</cp:lastPrinted>
  <dcterms:modified xsi:type="dcterms:W3CDTF">2021-03-18T07:48:00Z</dcterms:modified>
  <cp:revision>20</cp:revision>
  <dc:subject/>
  <dc:title>ПРЕДЛОГ</dc:title>
</cp:coreProperties>
</file>